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О внесении изменения в статью 1 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 xml:space="preserve">Закона Ульяновской области 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«О налоговых ставках налога, взимаемого в связи с применением упрощённой системы налогообложения, на территории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Ульяновской области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я </w:t>
        <w:br/>
        <w:t xml:space="preserve">в статью 1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Закона Ульяновской области «О налоговых ставках налога, взимаемого в связи с применением упрощённой системы налогообложения, </w:t>
        <w:br/>
        <w:t xml:space="preserve">на территории Улья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Cs w:val="28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7"/>
          <w:szCs w:val="27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Министра                                                                                                     Н.В.Зонтов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8"/>
          <w:lang w:eastAsia="ar-SA"/>
        </w:rPr>
      </w:pPr>
      <w:r>
        <w:rPr>
          <w:rFonts w:cs="PT Astra Serif" w:ascii="PT Astra Serif" w:hAnsi="PT Astra Serif"/>
          <w:sz w:val="27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46:00Z</dcterms:created>
  <dc:creator>Russian</dc:creator>
  <dc:description/>
  <dc:language>en-US</dc:language>
  <cp:lastModifiedBy>Лапшина Ольга Александровна</cp:lastModifiedBy>
  <cp:lastPrinted>2016-12-27T14:09:00Z</cp:lastPrinted>
  <dcterms:modified xsi:type="dcterms:W3CDTF">2020-04-16T10:46:00Z</dcterms:modified>
  <cp:revision>2</cp:revision>
  <dc:subject/>
  <dc:title>ПРОЕКТ</dc:title>
</cp:coreProperties>
</file>